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5542280</wp:posOffset>
                </wp:positionH>
                <wp:positionV relativeFrom="paragraph">
                  <wp:posOffset>4140200</wp:posOffset>
                </wp:positionV>
                <wp:extent cx="903033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30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IE" w:bidi="ar-SA"/>
                              </w:rPr>
                              <w:t>P  L  E A  S  E    D  E  T  A  C  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36.45pt;margin-top:326pt;width:711pt;height:54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IE" w:bidi="ar-SA"/>
                        </w:rPr>
                        <w:t>P  L  E A  S  E    D  E  T  A  C  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116" w:dyaOrig="2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98.25pt" filled="f" o:ole="">
            <v:imagedata r:id="rId3" o:title=""/>
          </v:shape>
          <o:OLEObject Type="Embed" ProgID="" ShapeID="ole_rId2" DrawAspect="Content" ObjectID="_60871747" r:id="rId2"/>
        </w:object>
      </w:r>
    </w:p>
    <w:p>
      <w:pPr>
        <w:pStyle w:val="Heading5"/>
        <w:jc w:val="center"/>
        <w:rPr>
          <w:sz w:val="16"/>
        </w:rPr>
      </w:pPr>
      <w:r>
        <w:rPr>
          <w:sz w:val="44"/>
          <w:szCs w:val="44"/>
        </w:rPr>
        <w:t>Foirm um Fhógra Achomhair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 Stiúrthói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 Oifig Achomhairc Talmhaíoch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5550</wp:posOffset>
                </wp:positionH>
                <wp:positionV relativeFrom="paragraph">
                  <wp:posOffset>148590</wp:posOffset>
                </wp:positionV>
                <wp:extent cx="2527300" cy="1155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u w:val="none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Úsáid oifigiúil amhá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Scéim Incháilithe:</w:t>
                              <w:tab/>
                              <w:t xml:space="preserve">       Is e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/Ní he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Go tráthúil:</w:t>
                              <w:tab/>
                              <w:t xml:space="preserve">       </w:t>
                              <w:tab/>
                              <w:t xml:space="preserve">       Is ea/Ní h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Athbhreithniú na Roin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déanta:</w:t>
                              <w:tab/>
                              <w:tab/>
                              <w:tab/>
                              <w:tab/>
                              <w:t xml:space="preserve">    T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Ní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chomharc Uimh.:</w:t>
                              <w:tab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hecked by: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91pt;mso-wrap-distance-left:9.05pt;mso-wrap-distance-right:9.05pt;mso-wrap-distance-top:0pt;mso-wrap-distance-bottom:0pt;margin-top:11.7pt;mso-position-vertical-relative:text;margin-left:296.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u w:val="none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Úsáid oifigiúil amhá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Scéim Incháilithe:</w:t>
                        <w:tab/>
                        <w:t xml:space="preserve">       Is ea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/Ní he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Go tráthúil:</w:t>
                        <w:tab/>
                        <w:t xml:space="preserve">       </w:t>
                        <w:tab/>
                        <w:t xml:space="preserve">       Is ea/Ní he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Athbhreithniú na Roin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déanta:</w:t>
                        <w:tab/>
                        <w:tab/>
                        <w:tab/>
                        <w:tab/>
                        <w:t xml:space="preserve">    Tá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/Ní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Achomharc Uimh.:</w:t>
                        <w:tab/>
                        <w:t>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hecked by: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úirt Choill Mhinsí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rt Laois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ntae Laois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32 DTW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Footnote"/>
        <w:rPr/>
      </w:pPr>
      <w:r>
        <w:rPr>
          <w:rFonts w:cs="Arial" w:ascii="Arial" w:hAnsi="Arial"/>
          <w:szCs w:val="24"/>
        </w:rPr>
        <w:t xml:space="preserve">Guthán: </w:t>
        <w:tab/>
        <w:t>(057) 863 1900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Íosghlao: </w:t>
        <w:tab/>
        <w:t>(076) 106 44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Facs: </w:t>
        <w:tab/>
        <w:tab/>
        <w:t>(057) 866 7177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b/>
          <w:b/>
          <w:bCs/>
          <w:sz w:val="24"/>
        </w:rPr>
      </w:pPr>
      <w:r>
        <w:rPr>
          <w:b/>
          <w:bCs/>
          <w:sz w:val="24"/>
        </w:rPr>
        <w:t>Iarrtar ort codanna 1 agus 2 (thall) a chomhlánú go hiomlán</w:t>
      </w:r>
    </w:p>
    <w:p>
      <w:pPr>
        <w:pStyle w:val="Normal"/>
        <w:shd w:fill="E5E5E5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uid 1 – Sonraí Iarratais (Úsáid bloclitreacha, le do thoil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Arial" w:ascii="Arial" w:hAnsi="Arial"/>
          <w:sz w:val="22"/>
          <w:lang w:val="en-US"/>
        </w:rPr>
        <w:t xml:space="preserve">Ainm: 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  <w:lang w:val="en-US"/>
        </w:rPr>
        <w:t>Uimhir Thréada / REPS / Iarratais: 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  <w:lang w:val="en-US"/>
        </w:rPr>
        <w:t>Seoladh: 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  <w:lang w:val="en-US"/>
        </w:rPr>
        <w:t>Uimhir Ghutháin: 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/>
        </w:rPr>
        <w:t>An scéim atá á hachomharc: ______________________________________________</w:t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(e.g. REPS, an Scéim Luathscoir, an Scéim Íocaíochta Aonair, Scéimeanna Infheistíochta ar an bhFeirm, etc.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  <w:lang w:val="en-US"/>
        </w:rPr>
        <w:t>Oifigeach na Roinne a d’eisigh an cinneadh: ______________________________</w:t>
      </w:r>
    </w:p>
    <w:p>
      <w:pPr>
        <w:pStyle w:val="Heading2"/>
        <w:numPr>
          <w:ilvl w:val="0"/>
          <w:numId w:val="3"/>
        </w:numPr>
        <w:spacing w:lineRule="auto" w:line="480"/>
        <w:rPr>
          <w:rFonts w:ascii="Arial" w:hAnsi="Arial" w:cs="Arial"/>
          <w:b w:val="false"/>
          <w:b w:val="false"/>
          <w:bCs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57700</wp:posOffset>
                </wp:positionH>
                <wp:positionV relativeFrom="paragraph">
                  <wp:posOffset>282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2.2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15000</wp:posOffset>
                </wp:positionH>
                <wp:positionV relativeFrom="paragraph">
                  <wp:posOffset>3289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5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Tw4winMark"/>
        </w:rPr>
        <w:t>{0&gt;</w:t>
      </w:r>
      <w:r>
        <w:rPr>
          <w:rFonts w:cs="Arial" w:ascii="Arial" w:hAnsi="Arial"/>
          <w:b w:val="false"/>
          <w:bCs w:val="false"/>
          <w:vanish/>
          <w:sz w:val="22"/>
        </w:rPr>
        <w:t>Date of Department decision:</w:t>
      </w:r>
      <w:r>
        <w:rPr>
          <w:rStyle w:val="Tw4winMark"/>
        </w:rPr>
        <w:t>&lt;}0{&gt;</w:t>
      </w:r>
      <w:r>
        <w:rPr>
          <w:rFonts w:cs="Arial" w:ascii="Arial" w:hAnsi="Arial"/>
          <w:b w:val="false"/>
          <w:bCs w:val="false"/>
          <w:sz w:val="22"/>
        </w:rPr>
        <w:t xml:space="preserve">Dáta chinneadh na Roinne: _________________________________________                                                   </w:t>
      </w:r>
    </w:p>
    <w:p>
      <w:pPr>
        <w:pStyle w:val="Heading2"/>
        <w:numPr>
          <w:ilvl w:val="0"/>
          <w:numId w:val="3"/>
        </w:numPr>
        <w:ind w:left="357" w:hanging="360"/>
        <w:rPr/>
      </w:pPr>
      <w:r>
        <w:rPr>
          <w:rFonts w:cs="Arial" w:ascii="Arial" w:hAnsi="Arial"/>
          <w:b w:val="false"/>
          <w:bCs w:val="false"/>
          <w:sz w:val="22"/>
        </w:rPr>
        <w:t>An mian leat éisteacht ó bhéal a bheith agat maidir le d’achomharc:</w:t>
        <w:tab/>
        <w:t xml:space="preserve">Is mian  </w:t>
        <w:tab/>
        <w:t xml:space="preserve">      Ní mian  </w:t>
      </w:r>
    </w:p>
    <w:p>
      <w:pPr>
        <w:pStyle w:val="Heading2"/>
        <w:ind w:left="357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2"/>
        <w:ind w:left="357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bhair faoi deara, le do thoil, má iarrann tú ar éisteacht ó bhéal, ní mór duit féin freastal uirthi.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Féadfaidh tú ionadaí/ionadaithe  </w:t>
      </w:r>
    </w:p>
    <w:p>
      <w:pPr>
        <w:pStyle w:val="Heading2"/>
        <w:ind w:left="357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a thabhairt leat chomh maith. Ní mór ainm(neacha) agus gairm(eacha) an ionadaí/na n-ionadaithe siúd </w:t>
      </w:r>
    </w:p>
    <w:p>
      <w:pPr>
        <w:pStyle w:val="Heading2"/>
        <w:ind w:left="357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a sholáthar don Oifig Achomhairc, roimh ré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2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 xml:space="preserve">Déan aon cháipéisí a liostú agus a chur faoi iamh ar mian leat go ndéanfar breithniú orthu.Ba cheart cóip de chinneadh deiridh na Roinne a chur faoi iamh. </w:t>
      </w:r>
      <w:r>
        <w:rPr>
          <w:rFonts w:cs="Arial" w:ascii="Arial" w:hAnsi="Arial"/>
          <w:b w:val="false"/>
          <w:bCs w:val="false"/>
          <w:sz w:val="22"/>
        </w:rPr>
        <w:t>(Murar féidir leat</w:t>
      </w:r>
    </w:p>
    <w:p>
      <w:pPr>
        <w:pStyle w:val="Heading2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óip a dhéanamh tú féin, féadfaidh tú an bhunchóip a sheoladh, a dhéanfaimid a chóipeáil agus a sheoladh ar ais ar iarraidh sin.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arrtar ort cuntas a thabhairt ar na fíricí agus na conspóidí a thacaíonn leis an achomharc i gcuid 2 thall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Ainm:</w:t>
      </w:r>
      <w:r>
        <w:rPr>
          <w:rFonts w:cs="Arial" w:ascii="Arial" w:hAnsi="Arial"/>
          <w:sz w:val="22"/>
          <w:lang w:val="en-US"/>
        </w:rPr>
        <w:tab/>
        <w:tab/>
        <w:tab/>
        <w:t xml:space="preserve">      </w:t>
        <w:tab/>
        <w:t xml:space="preserve">     </w:t>
      </w:r>
      <w:r>
        <w:rPr>
          <w:rFonts w:cs="Arial" w:ascii="Arial" w:hAnsi="Arial"/>
          <w:b/>
          <w:bCs/>
          <w:sz w:val="22"/>
          <w:lang w:val="en-US"/>
        </w:rPr>
        <w:t>Uimhir Thréada / REPS / Iarratais:</w:t>
      </w:r>
      <w:r>
        <w:rPr>
          <w:rFonts w:cs="Arial" w:ascii="Arial" w:hAnsi="Arial"/>
          <w:sz w:val="22"/>
          <w:lang w:val="en-US"/>
        </w:rPr>
        <w:tab/>
        <w:tab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0</wp:posOffset>
                </wp:positionH>
                <wp:positionV relativeFrom="paragraph">
                  <wp:posOffset>-167005</wp:posOffset>
                </wp:positionV>
                <wp:extent cx="1498600" cy="233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33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18.4pt;mso-wrap-distance-left:9.05pt;mso-wrap-distance-right:9.05pt;mso-wrap-distance-top:0pt;mso-wrap-distance-bottom:0pt;margin-top:-13.1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1350</wp:posOffset>
                </wp:positionH>
                <wp:positionV relativeFrom="paragraph">
                  <wp:posOffset>-187960</wp:posOffset>
                </wp:positionV>
                <wp:extent cx="1270000" cy="233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33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8.4pt;mso-wrap-distance-left:9.05pt;mso-wrap-distance-right:9.05pt;mso-wrap-distance-top:0pt;mso-wrap-distance-bottom:0pt;margin-top:-14.8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Cuid 2 – Údair an Achomhairc</w:t>
      </w:r>
    </w:p>
    <w:p>
      <w:pPr>
        <w:pStyle w:val="Normal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21"/>
          <w:lang w:val="en-US"/>
        </w:rPr>
        <w:t>Iarrtar ort na fíricí go léir a leagan amach ar mian leat go ndéanfar breithniú orthu; ceangail breis bileog más gá.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Scríobh d’ainm agus d’Uimhir Thréada / REPS / Iarratais ar gach bileog bhreise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lang w:val="en-US"/>
        </w:rPr>
        <w:t>Sínithe: ______________________________ Dáta:  ___________________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/>
      </w:pPr>
      <w:r>
        <w:rPr>
          <w:rFonts w:eastAsia="Arial" w:cs="Arial" w:ascii="Arial" w:hAnsi="Arial"/>
          <w:u w:val="none"/>
          <w:lang w:val="en-US"/>
        </w:rPr>
        <w:t xml:space="preserve">                                               </w:t>
      </w:r>
      <w:r>
        <w:rPr>
          <w:rFonts w:cs="Arial" w:ascii="Arial" w:hAnsi="Arial"/>
        </w:rPr>
        <w:t xml:space="preserve">Seicliosta sula seoltar an fhoirm ar aghaidh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n bhfuil an scéim á cumhdach ag an Oifig Achomhairc Talmhaíochta?</w:t>
        <w:tab/>
        <w:tab/>
        <w:t>Tá/Níl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n ndearnadh an cinneadh le trí mhí anuas?</w:t>
        <w:tab/>
        <w:tab/>
        <w:tab/>
        <w:tab/>
        <w:t xml:space="preserve"> </w:t>
        <w:tab/>
        <w:t>Rinne/Ní dhearn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r chríochnaigh an Roinn Talmhaíochta agus Bia an t-athbhreithniú inmheánach?</w:t>
        <w:tab/>
        <w:tab/>
        <w:tab/>
        <w:tab/>
        <w:tab/>
        <w:tab/>
        <w:tab/>
        <w:tab/>
        <w:tab/>
        <w:tab/>
        <w:tab/>
        <w:t xml:space="preserve">  Chríochnaigh/Níor chríochnaigh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1"/>
        </w:rPr>
        <w:t xml:space="preserve">Ar soláthraíodh an fhaisnéis go léir a iarradh </w:t>
      </w:r>
      <w:r>
        <w:rPr>
          <w:rFonts w:cs="Arial" w:ascii="Arial" w:hAnsi="Arial"/>
          <w:sz w:val="16"/>
        </w:rPr>
        <w:t>(cóip de litir an chinnidh san áireamh)</w:t>
        <w:tab/>
        <w:t xml:space="preserve">                                       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1"/>
        </w:rPr>
        <w:t>Soláthraíodh/Níor soláthraíod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1"/>
        </w:rPr>
        <w:t>Ba cheart gur thug tú freagra dearfach ar gach ceann de na ceisteanna thua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color w:val="969696"/>
        <w:sz w:val="16"/>
      </w:rPr>
    </w:pPr>
    <w:r>
      <w:rPr>
        <w:rFonts w:eastAsia="Arial" w:cs="Arial" w:ascii="Arial" w:hAnsi="Arial"/>
        <w:color w:val="969696"/>
        <w:sz w:val="16"/>
      </w:rPr>
      <w:t xml:space="preserve">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7"/>
    </w:pPr>
    <w:rPr>
      <w:sz w:val="52"/>
      <w:szCs w:val="52"/>
      <w:u w:val="single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52"/>
      <w:szCs w:val="52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96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 w:val="20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9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52:00Z</dcterms:created>
  <dc:creator>breda.fitzpatrick</dc:creator>
  <dc:description/>
  <cp:keywords/>
  <dc:language>en-US</dc:language>
  <cp:lastModifiedBy>DARREN MAC UIDHEAS</cp:lastModifiedBy>
  <dcterms:modified xsi:type="dcterms:W3CDTF">2015-10-13T16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Graphics">
    <vt:lpwstr>WfGraphics</vt:lpwstr>
  </property>
  <property fmtid="{D5CDD505-2E9C-101B-9397-08002B2CF9AE}" pid="4" name="WfJumps">
    <vt:lpwstr>WfJumps</vt:lpwstr>
  </property>
  <property fmtid="{D5CDD505-2E9C-101B-9397-08002B2CF9AE}" pid="5" name="WfLastSegment">
    <vt:lpwstr>WfLastSegment</vt:lpwstr>
  </property>
  <property fmtid="{D5CDD505-2E9C-101B-9397-08002B2CF9AE}" pid="6" name="WfRevTM">
    <vt:lpwstr>WfRevTM</vt:lpwstr>
  </property>
  <property fmtid="{D5CDD505-2E9C-101B-9397-08002B2CF9AE}" pid="7" name="WfStyleNames">
    <vt:lpwstr>WfStyleNames</vt:lpwstr>
  </property>
  <property fmtid="{D5CDD505-2E9C-101B-9397-08002B2CF9AE}" pid="8" name="WfStyles">
    <vt:lpwstr>WfStyles</vt:lpwstr>
  </property>
  <property fmtid="{D5CDD505-2E9C-101B-9397-08002B2CF9AE}" pid="9" name="WfTags">
    <vt:lpwstr>WfTags</vt:lpwstr>
  </property>
</Properties>
</file>