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left w:val="single" w:sz="12" w:space="7" w:color="000000"/>
          <w:bottom w:val="single" w:sz="12" w:space="1" w:color="000000"/>
          <w:right w:val="single" w:sz="12" w:space="17" w:color="000000"/>
        </w:pBdr>
        <w:spacing w:lineRule="auto" w:line="360"/>
        <w:jc w:val="center"/>
        <w:rPr>
          <w:sz w:val="16"/>
          <w:szCs w:val="16"/>
        </w:rPr>
      </w:pPr>
      <w:r>
        <w:rPr>
          <w:sz w:val="16"/>
          <w:szCs w:val="16"/>
        </w:rPr>
        <w:object w:dxaOrig="7116" w:dyaOrig="2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5pt;height:60pt" filled="f" o:ole="">
            <v:imagedata r:id="rId3" o:title=""/>
          </v:shape>
          <o:OLEObject Type="Embed" ProgID="" ShapeID="ole_rId2" DrawAspect="Content" ObjectID="_572531532" r:id="rId2"/>
        </w:object>
      </w:r>
    </w:p>
    <w:p>
      <w:pPr>
        <w:pStyle w:val="Header"/>
        <w:pBdr>
          <w:top w:val="single" w:sz="12" w:space="1" w:color="000000"/>
          <w:left w:val="single" w:sz="12" w:space="7" w:color="000000"/>
          <w:bottom w:val="single" w:sz="12" w:space="1" w:color="000000"/>
          <w:right w:val="single" w:sz="12" w:space="17" w:color="000000"/>
        </w:pBdr>
        <w:spacing w:lineRule="auto" w:line="360"/>
        <w:jc w:val="center"/>
        <w:rPr/>
      </w:pPr>
      <w:r>
        <w:rPr>
          <w:b/>
          <w:sz w:val="20"/>
          <w:szCs w:val="20"/>
        </w:rPr>
        <w:t xml:space="preserve">Nós Imeachta Achomhairc </w:t>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An Oifig Achomhairc Talmhaíochta</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Gníomhaireacht neamhspleách is ea an Oifig Achomhairc Talmhaíochta a bunaíodh chun seirbhís achomhairc a sholáthar d’fheirmeoirí nach bhfuil sásta le cinntí na Roinne Talmhaíochta, Bia agus Mara maidir lena n-íocaíochtaí faoi scéimeanna áirithe.   Leagtar síos san Acht um Achomhairc Talmhaíochta, 2001, mar aon leis na Rialacháin um Achomhairc Talmhaíochta, 2002, feidhmeanna an Stiúrthóra agus na nOifigeach Achomhairc, na cinntí a d’fhéadfaí a achomharc agus na nósanna imeachta atá le leanúint maidir le hachomhairc talmhaíochta.   Faoi Alt 14(1) de na Rialacháin um Achomhairc Talmhaíochta, 2002, beidh aird ag cinneadh an Oifigigh Achomhairc ar phrionsabail an cheartais nádúrtha agus comhlíonfaidh siad aon reachtaíocht agus téarmaí, coinníollacha agus treoirlínte ábhartha de chuid an Aire a rialaíonn an scéim nó a bhaineann leis an scéim atá i gceist.   </w:t>
      </w:r>
    </w:p>
    <w:p>
      <w:pPr>
        <w:pStyle w:val="Normal"/>
        <w:rPr>
          <w:rFonts w:ascii="Arial" w:hAnsi="Arial" w:cs="Arial"/>
          <w:sz w:val="16"/>
          <w:szCs w:val="16"/>
        </w:rPr>
      </w:pPr>
      <w:r>
        <w:rPr>
          <w:rFonts w:cs="Arial" w:ascii="Arial" w:hAnsi="Arial"/>
          <w:sz w:val="16"/>
          <w:szCs w:val="16"/>
        </w:rPr>
      </w:r>
    </w:p>
    <w:p>
      <w:pPr>
        <w:pStyle w:val="Heading3"/>
        <w:pBdr>
          <w:top w:val="single" w:sz="4" w:space="5"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Conas Achomharc a Dhéanamh</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Ní mór gach achomharc a dhéanamh i scríbhinn agus a chur faoi bhráid an Stiúrthóir, an Oifig Achomhairc Talmhaíochta, Cúirt Choill Mhinsí, Port Laoise, Contae Laoise.</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xml:space="preserve">- Ní mór an fógra a sheoladh ar aghaidh laistigh de 3 mhí tar éis go bhfógraítear an cinneadh atá á achomharc.  Ní ghlacfar le hachomharc a fhaightear  </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ndiaidh 3 mhí ach má mheasann an Stiúrthóir go bhfuil cúinsí eisceachtúla ann.</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xml:space="preserve">- Sula gcuirtear achomharc faoi bhráid na hOifige Achomhairc Talmhaíochta, ní mór gur baineadh leas as gach nós imeachta um athbhreithniú inmheánach laistigh </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 Roinn Talmhaíochta, Bia agus Mara ar dtús.</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Ba cheart go gcuimseofaí san fhógra achomhairc ráiteas ar na fíricí agus na conspóidí go léir a mbeartaítear brath orthu san achomharc.</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 cheart fianaise cháipéisíochta a seoladh isteach mar thacaíocht leis an achomharc a chur faoi iamh i dteannta an fhógra achomhairc.</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Ba cheart cóip de litir chinnidh deiridh na Roinne a chur faoi iamh.</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Ní mór cruthúnas postais a fháil.  Ní féidir glacadh leis má mhaítear gur cailleadh achomhairc sa phost.</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Ní ghearrtar táille ar achomharc a sheoladh ar aghaidh.</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xml:space="preserve">- Tugtar uimhir thagartha do gach achomharc agus ba cheart an uimhir seo a lua nuair a dhéanann tú teagmháil leis an Oifig Achomhairc Talmhaíochta.        </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ithnítear gach achomharc laistigh de 10 lá tar éis iad a fháil.</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Mura bhfaigheann tú litir aitheantais laistigh den tréimhse ama sin, ba cheart duit teagmháil a dhéanamh leis an oifig.</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An Próiseas Achomhairc</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Nuair a eisíonn an Roinn Talmhaíochta, Bia agus Mara cinneadh deiridh (i.e. i ndiaidh go ndearna an Roinn athbhreithniú inmheánach air), cuirfear ar an eolas thú go bhfuil an rogha agat achomharc a dhéanamh.</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Ní mór d’iarratasóir na scéime (an t-achomharcóir), atá míshásta leis an gcinneadh, foirm “Fógra Achomhairc” a chomhlánú agus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 fhoirm a sheoladh chuig an Oifig Achomhairc Talmhaíochta.</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Déanann an Oifig Achomhairc Talmhaíochta an comhad ábhartha agus ráiteas a iarraidh ón Roinn Talmhaíochta, Bia agus Mara</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b/>
          <w:b/>
          <w:sz w:val="16"/>
          <w:szCs w:val="16"/>
          <w:u w:val="single"/>
        </w:rPr>
      </w:pPr>
      <w:r>
        <w:rPr>
          <w:rFonts w:eastAsia="Arial" w:cs="Arial" w:ascii="Arial" w:hAnsi="Arial"/>
          <w:sz w:val="16"/>
          <w:szCs w:val="16"/>
        </w:rPr>
        <w:t xml:space="preserve">  </w:t>
      </w:r>
      <w:r>
        <w:rPr>
          <w:rFonts w:cs="Arial" w:ascii="Arial" w:hAnsi="Arial"/>
          <w:sz w:val="16"/>
          <w:szCs w:val="16"/>
        </w:rPr>
        <w:t xml:space="preserve">a bhaineann le forais achomhairc an achomharcóra.   </w:t>
      </w:r>
      <w:r>
        <w:rPr>
          <w:rFonts w:cs="Arial" w:ascii="Arial" w:hAnsi="Arial"/>
          <w:b/>
          <w:sz w:val="16"/>
          <w:szCs w:val="16"/>
          <w:u w:val="single"/>
        </w:rPr>
        <w:t>Seolfar d’fhorais achomhairc ar aghaidh chuig</w:t>
      </w:r>
    </w:p>
    <w:p>
      <w:pPr>
        <w:pStyle w:val="TextBody"/>
        <w:pBdr>
          <w:top w:val="single" w:sz="4" w:space="1" w:color="000000"/>
          <w:left w:val="single" w:sz="4" w:space="7" w:color="000000"/>
          <w:bottom w:val="single" w:sz="4" w:space="1" w:color="000000"/>
          <w:right w:val="single" w:sz="4" w:space="18" w:color="000000"/>
        </w:pBdr>
        <w:jc w:val="both"/>
        <w:rPr/>
      </w:pPr>
      <w:r>
        <w:rPr>
          <w:rFonts w:eastAsia="Arial" w:cs="Arial" w:ascii="Arial" w:hAnsi="Arial"/>
          <w:b/>
          <w:sz w:val="16"/>
          <w:szCs w:val="16"/>
          <w:u w:val="single"/>
        </w:rPr>
        <w:t xml:space="preserve">  </w:t>
      </w:r>
      <w:r>
        <w:rPr>
          <w:rFonts w:cs="Arial" w:ascii="Arial" w:hAnsi="Arial"/>
          <w:b/>
          <w:sz w:val="16"/>
          <w:szCs w:val="16"/>
          <w:u w:val="single"/>
        </w:rPr>
        <w:t xml:space="preserve">an Roinn Talmhaíochta, Bia agus Mara go dtabharfar a dtuairimí agus go ndéanfar breathnú orthu.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ar éis an comhad agus an ráiteas a fháil, sannann an Stiúrthóir an cás d’Oifigeach Achomhairc.</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á achomharcóirí i dteideal éisteacht ó bhéal a fháil mar chuid dá n-achomharc.</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Déanann an tOifigeach Achomhairc Talmhaíochta teagmháil leis an achomharcóir chun éisteacht ó bhéal a shocrú má theastaíonn, nó má mheasann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 tOifigeach Achomhairc go dteastaíonn sé.</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á sé mar bheartas na hoifige chun plé a dhéanamh ar an achomharc leis an achomharcóir.  Mura dtiteann aon éisteacht ó bhéal amach, déanfaidh</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 tOifigeach Achomharc teagmháil leis an achomharcóir chun plé a dhéanamh ar an achomharc.</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Déanann an tOifigeach Achomhairc breithniú ar an bhfianaise go léir go hiomlán (cuir aon fhianaise san áireamh a cuireadh i láthair ag éisteacht ó bhéal,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á bhí ceann ar siúl).  Déanann an tOifigeach Achomhairc cinneadh ar an achomharc agus tugann siad fógra don achomharcóir ar an gcinneadh</w:t>
      </w:r>
    </w:p>
    <w:p>
      <w:pPr>
        <w:pStyle w:val="TextBody"/>
        <w:pBdr>
          <w:top w:val="single" w:sz="4" w:space="1" w:color="000000"/>
          <w:left w:val="single" w:sz="4" w:space="7" w:color="000000"/>
          <w:bottom w:val="single" w:sz="4" w:space="1" w:color="000000"/>
          <w:right w:val="single" w:sz="4" w:space="18" w:color="000000"/>
        </w:pBdr>
        <w:jc w:val="both"/>
        <w:rPr/>
      </w:pPr>
      <w:r>
        <w:rPr>
          <w:rFonts w:eastAsia="Arial" w:cs="Arial" w:ascii="Arial" w:hAnsi="Arial"/>
          <w:sz w:val="16"/>
          <w:szCs w:val="16"/>
        </w:rPr>
        <w:t xml:space="preserve">  </w:t>
      </w:r>
      <w:r>
        <w:rPr>
          <w:rFonts w:cs="Arial" w:ascii="Arial" w:hAnsi="Arial"/>
          <w:sz w:val="16"/>
          <w:szCs w:val="16"/>
        </w:rPr>
        <w:t xml:space="preserve">i scríbhinn, ina leagtar amach na cúiseanna a bhí leis an gcinneadh sin.  Cuirfear an Roinn ar an eolas, chomh maith, ar an gcinneadh.  </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Déan Teagmháil Linn</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Seoladh:</w:t>
        <w:tab/>
        <w:tab/>
        <w:t>An Oifig Achomhairc Talmhaíochta, Cúirt Choill Mhinsí, Port Laoise, Contae Laoise. R32 DTW5</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Íosghlao:</w:t>
        <w:tab/>
        <w:tab/>
        <w:t>076 106 4418</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Guthán:</w:t>
        <w:tab/>
        <w:tab/>
        <w:t>057 863 1900</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Facs:</w:t>
        <w:tab/>
        <w:tab/>
        <w:t>057 866 7177</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Ríomhphost:</w:t>
        <w:tab/>
        <w:t>appeals.office@agriappeals.gov.ie</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Gréasán:</w:t>
        <w:tab/>
        <w:tab/>
      </w:r>
      <w:hyperlink r:id="rId4">
        <w:r>
          <w:rPr>
            <w:rStyle w:val="InternetLink"/>
            <w:rFonts w:cs="Arial" w:ascii="Arial" w:hAnsi="Arial"/>
            <w:sz w:val="16"/>
            <w:szCs w:val="16"/>
          </w:rPr>
          <w:t>www.agriappeals.gov.ie</w:t>
        </w:r>
      </w:hyperlink>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Éisteachtaí ó Bhéal</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Tá achomharcóirí i dteideal éisteacht ó bhéal a fháil mar chuid dá n-achomharc.</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Cuirtear éisteachtaí ó bhéal ar siúl ag an am agus san áit a n-oireann d’achomharcóirí.</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Sanntar gach cás d’Oifigeach Achomharc, a thabharfaidh faoin éisteacht.</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Déanfaidh an oifig teagmháil leis an achomharcóir faoi na socruithe don éisteacht ó bhéal.</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Cuirtear éisteachtaí ar siúl go príobháideach agus beidh siad chomh neamhfhoirmiúil agus is féidir.  Is é cuspóir na héisteachta chun ligean d’achomharcóirí a gcás a chur ar aghaidh agu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n éisteacht leis an gcás atá á chur ar aghaidh ag an Roinn.</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Féadfaidh duine eile ag an éisteacht ó bhéal ionadaíocht a dhéanamh d’achomharcóir; </w:t>
      </w:r>
      <w:r>
        <w:rPr>
          <w:rFonts w:cs="Arial" w:ascii="Arial" w:hAnsi="Arial"/>
          <w:b/>
          <w:sz w:val="16"/>
          <w:szCs w:val="16"/>
        </w:rPr>
        <w:t xml:space="preserve">ní mór don achomharcóir freastal ar an éisteacht ó bhéal é/í féin, áfach.     </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 Anuas air sin, freastalóidh oifigeach/oifigigh na Roinne a bhfuil cur amach acu ar an gcás ar an éisteacht chomh maith.</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xml:space="preserve">- Ní mór don achomharcóir fógra a thabhairt don Oifig Achomhairc Talmhaíochta </w:t>
      </w:r>
      <w:r>
        <w:rPr>
          <w:rFonts w:cs="Arial" w:ascii="Arial" w:hAnsi="Arial"/>
          <w:b/>
          <w:sz w:val="16"/>
          <w:szCs w:val="16"/>
        </w:rPr>
        <w:t>5 lá oibre</w:t>
      </w:r>
      <w:r>
        <w:rPr>
          <w:rFonts w:cs="Arial" w:ascii="Arial" w:hAnsi="Arial"/>
          <w:sz w:val="16"/>
          <w:szCs w:val="16"/>
        </w:rPr>
        <w:t xml:space="preserve"> sula mbeidh aon duine ina gcuideachta ag an éisteacht ó bhéal.</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Déanfaidh an tOifigeach Achomhairc cinneadh ar fhormáid na héisteachta ó bhéal ar an lá.</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Féadfaidh Oifigeach Achomhairc an éisteacht a chur siar nó a chur ar athló má mheasann siad gur gá.</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Féadfaidh an tOifigeach Achomhairc glacadh le haon ráiteas scríofa nó aon ábhar nó aon cháipéis a fhíordheimhnítear go cuí mar fhianaise Prima facie i dtaobh aon  </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hírice in aon chás ina measann sé nó sí gur cuí sin a dhéanamh.</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á de chumhacht ag Oifigeach Achomhairc chun fianaise a ghlacadh faoi mhionn nó faoi dhearbhascadh, má mheastar gur gá.</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u w:val="none"/>
        </w:rPr>
      </w:pPr>
      <w:r>
        <w:rPr>
          <w:rFonts w:cs="Arial" w:ascii="Arial" w:hAnsi="Arial"/>
          <w:sz w:val="16"/>
          <w:szCs w:val="16"/>
          <w:u w:val="none"/>
        </w:rPr>
        <w:t>Ceart Athbhreithnith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Tabhair faoi deara, le do thoil, tá cinneadh Oifigeach Achomhairc críochnaitheach agus conclúideach, seachas faoi na cúinsí a leana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Féadfaidh Oifigeach Achomhairc cinneadh a athrú sa chás go bhfuil fianaise/fíricí nua ann nó má thagann athrú ábhartha ar chúinsí.</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xml:space="preserve">- Ar iarraidh, sin, ó cheachtar páirtí, féadfaidh Stiúrthóir na hOifige Achomhairc cinneadh a leasú sa chás go ndearnadh botún maidir leis an dlí </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ó le fíricí an chái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B’fhéidir gur mian le hachomharcóir an cinneadh a achomharc le hOifig an Ombudsman, 18 Sráid Líosain Íochtarach, Baile Átha Cliath 2, (01) 6395600.</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Féadfaidh an Ard-Chúirt cinneadh a leasú ar phointe dlí.</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6" w:color="000000"/>
          <w:bottom w:val="single" w:sz="4" w:space="1" w:color="000000"/>
          <w:right w:val="single" w:sz="4" w:space="19" w:color="000000"/>
        </w:pBdr>
        <w:shd w:fill="E5E5E5" w:val="clear"/>
        <w:jc w:val="center"/>
        <w:rPr>
          <w:rFonts w:ascii="Arial" w:hAnsi="Arial" w:cs="Arial"/>
          <w:sz w:val="16"/>
          <w:szCs w:val="16"/>
          <w:u w:val="none"/>
        </w:rPr>
      </w:pPr>
      <w:r>
        <w:rPr>
          <w:rFonts w:cs="Arial" w:ascii="Arial" w:hAnsi="Arial"/>
          <w:sz w:val="16"/>
          <w:szCs w:val="16"/>
          <w:u w:val="none"/>
        </w:rPr>
        <w:t>Seicliosta sula Seoltar an Fhoirm ar Aghaidh</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1.  An bhfuil an scéim á cumhdach ag an Oifig Achomhairc Talmhaíochta? (seiceáil an liosta thíos, le do thoil)</w:t>
        <w:tab/>
        <w:t>Tá/Níl</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2.  An ndearnadh an cinneadh le trí mhí anuas?</w:t>
        <w:tab/>
        <w:tab/>
        <w:tab/>
        <w:tab/>
        <w:tab/>
        <w:tab/>
        <w:tab/>
        <w:t>Rinneadh/Ní dhearnadh</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 xml:space="preserve">3.  Ar chríochnaigh an Roinn Talmhaíochta agus Bia agus Mara athbhreithniú inmheánach </w:t>
        <w:tab/>
        <w:tab/>
        <w:tab/>
        <w:t>Chríochnaigh/Níor chríochnaigh</w:t>
      </w:r>
    </w:p>
    <w:p>
      <w:pPr>
        <w:pStyle w:val="BodyText2"/>
        <w:pBdr>
          <w:top w:val="single" w:sz="4" w:space="1" w:color="000000"/>
          <w:left w:val="single" w:sz="4" w:space="6" w:color="000000"/>
          <w:bottom w:val="single" w:sz="4" w:space="1" w:color="000000"/>
          <w:right w:val="single" w:sz="4" w:space="19" w:color="000000"/>
        </w:pBdr>
        <w:rPr>
          <w:sz w:val="16"/>
          <w:szCs w:val="16"/>
        </w:rPr>
      </w:pPr>
      <w:r>
        <w:rPr>
          <w:rFonts w:eastAsia="Arial"/>
          <w:sz w:val="16"/>
          <w:szCs w:val="16"/>
        </w:rPr>
        <w:t xml:space="preserve">     </w:t>
      </w:r>
      <w:r>
        <w:rPr>
          <w:sz w:val="16"/>
          <w:szCs w:val="16"/>
        </w:rPr>
        <w:t>a chuir ar an eolas thú ar an gceart atá agat chun achomharc a dhéanamh?</w:t>
      </w:r>
    </w:p>
    <w:p>
      <w:pPr>
        <w:pStyle w:val="BodyText2"/>
        <w:pBdr>
          <w:top w:val="single" w:sz="4" w:space="1" w:color="000000"/>
          <w:left w:val="single" w:sz="4" w:space="6" w:color="000000"/>
          <w:bottom w:val="single" w:sz="4" w:space="1" w:color="000000"/>
          <w:right w:val="single" w:sz="4" w:space="19" w:color="000000"/>
        </w:pBdr>
        <w:rPr/>
      </w:pPr>
      <w:r>
        <w:rPr>
          <w:sz w:val="16"/>
          <w:szCs w:val="16"/>
        </w:rPr>
        <w:t>4.  Ar soláthraíodh an fhaisnéis go léir a iarradh, cóip den litir chinnidh a fuair tú ón Roinn san áireamh?</w:t>
        <w:tab/>
        <w:t>Soláthraíodh/níor soláthraíodh</w:t>
        <w:tab/>
      </w:r>
    </w:p>
    <w:p>
      <w:pPr>
        <w:pStyle w:val="Normal"/>
        <w:rPr>
          <w:sz w:val="16"/>
          <w:szCs w:val="16"/>
        </w:rPr>
      </w:pPr>
      <w:r>
        <w:rPr>
          <w:sz w:val="16"/>
          <w:szCs w:val="16"/>
        </w:rPr>
      </w:r>
    </w:p>
    <w:p>
      <w:pPr>
        <w:pStyle w:val="BodyText2"/>
        <w:pBdr>
          <w:top w:val="single" w:sz="4" w:space="1" w:color="000000"/>
          <w:left w:val="single" w:sz="4" w:space="1" w:color="000000"/>
          <w:bottom w:val="single" w:sz="4" w:space="1" w:color="000000"/>
          <w:right w:val="single" w:sz="4" w:space="19" w:color="000000"/>
        </w:pBdr>
        <w:shd w:fill="D9D9D9" w:val="clear"/>
        <w:jc w:val="center"/>
        <w:rPr>
          <w:b/>
          <w:b/>
          <w:sz w:val="16"/>
          <w:szCs w:val="16"/>
        </w:rPr>
      </w:pPr>
      <w:r>
        <w:rPr>
          <w:b/>
          <w:sz w:val="16"/>
          <w:szCs w:val="16"/>
        </w:rPr>
        <w:t>Sceideal na Scéimeanna a Chumhdaítear</w:t>
      </w:r>
    </w:p>
    <w:p>
      <w:pPr>
        <w:pStyle w:val="BodyText2"/>
        <w:pBdr>
          <w:top w:val="single" w:sz="4" w:space="1" w:color="000000"/>
          <w:left w:val="single" w:sz="4" w:space="1" w:color="000000"/>
          <w:bottom w:val="single" w:sz="4" w:space="1" w:color="000000"/>
          <w:right w:val="single" w:sz="4" w:space="19" w:color="000000"/>
        </w:pBdr>
        <w:rPr>
          <w:sz w:val="16"/>
          <w:szCs w:val="16"/>
        </w:rPr>
      </w:pPr>
      <w:r>
        <w:rPr>
          <w:sz w:val="16"/>
          <w:szCs w:val="16"/>
        </w:rPr>
        <w:t>Déileálann an Oifig Achomhairc Talmhaíochta le hachomhairc faoi na scéimeanna a leana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Scéim Préimhe agus Deontais Foraoisithe</w:t>
      </w:r>
    </w:p>
    <w:p>
      <w:pPr>
        <w:pStyle w:val="BodyText2"/>
        <w:pBdr>
          <w:top w:val="single" w:sz="4" w:space="1" w:color="000000"/>
          <w:left w:val="single" w:sz="4" w:space="1" w:color="000000"/>
          <w:bottom w:val="single" w:sz="4" w:space="1" w:color="000000"/>
          <w:right w:val="single" w:sz="4" w:space="19" w:color="000000"/>
        </w:pBdr>
        <w:rPr/>
      </w:pPr>
      <w:r>
        <w:rPr>
          <w:rFonts w:eastAsia="Arial"/>
          <w:sz w:val="16"/>
          <w:szCs w:val="16"/>
        </w:rPr>
        <w:t xml:space="preserve">    </w:t>
      </w:r>
      <w:r>
        <w:rPr>
          <w:sz w:val="16"/>
          <w:szCs w:val="16"/>
        </w:rPr>
        <w:t xml:space="preserve">Scéim Roghanna Comhshaol Talmhaíochta (AEO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um Leas, Taifeadadh agus Porú Ainmhithe do Thréada Laonna (AWRB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Limistéir faoi Shrian Nádúrtha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Scéim Buníocaíochta (BP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Clár Sonraí Mairteola (BDP)</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Géanómaíocht Mhairteola (BG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Clár Géanómaíochta agus Sonraí Mairteola (BDGP)</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Bithfhuinnimh</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Clár Feirmeoireachta Caomhnaithe Bhoirn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Clár Éifeachtúlacht Déiríochta</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na Limistéar faoi Mhíbhuntáiste (DAS) gan Athbhreithniú ar an gCóras Aitheanta Dáileachtaí Talún 2013 (Athbhreithniú an LPIS 2013) a  áireamh</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Scéim Feabhsaithe Feirm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um Chosaint Comhshaol Foraoise (FEP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um Bóithre Foraois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Ghlas ar Bheagán Carbóin do Chomhshaol na Talmhaíochta (GLAS) Foirgnimh Thraidisiúnta Feirme</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An Scéim Ghlas ar Bheagán Carbóin do Chomhshaol na Talmhaíochta (GLA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Íocaíocht Ghlasaith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aoirigh Féaraigh (GSS)</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An Scéim Cúnaimh Suiteála (IA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oillearnaí Dúchas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na Comharsanachta Coill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Gnéithe neamhluachála na Scéime Luachála ar an bhFeirm d’Eitinn agus Imoibreoirí Brúsallóis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Feirmeoireachta Orgán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únaimh Próitéin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um Athchur Coillearn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um Chaomhnú an Chomhshaoil faoin Tuath (REPS)</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An Scéim um Luathscor ó Fheirmeoireacht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Deontais um Fhorbairt na hEarnála Orgán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Deontais um Fheabhsú Caighdeáin Leasa Ainmhithe (Tithíocht Chrán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únamh Infheistíocht um Bainistíocht Dramhaíl Feirme (FMW)</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únaimh Infheistíochta um Fheabhsú Caighdeáin Sláinteachas Déiríochta (DHS)</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An Scéim Cúnaimh Infheistíochta i bhFiontair Mhalartacha (Saoráidí Tithíochta agus Láimhseála) (AE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Cúnaimh Infheistíochta um Shaoráidí Próiseála Dramhaíl Feirme Taispeántai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Íocaíochta Aonair, gan Airteagal 37 (2), 30 agus 42 de Chaibidil 2 de Rialachán na Comhairle (CE) Uimh. 1782/2003 agus Aithint  Dáileachtaí Talún a áireamh</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Athbhreithniú ar Chóras 2013 (Athbhreithniú 2013 ar an LPI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um Thithíocht Chránaí (Leas Ainmhith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Spriocdhírithe um Nuachóiriú Talmhaíochta (TAMS), lena n-áirítear – (RDP 2007-2013)</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a) An Scéim Trealamh Déiríochta</w:t>
      </w:r>
    </w:p>
    <w:p>
      <w:pPr>
        <w:pStyle w:val="BodyText2"/>
        <w:pBdr>
          <w:top w:val="single" w:sz="4" w:space="1" w:color="000000"/>
          <w:left w:val="single" w:sz="4" w:space="1" w:color="000000"/>
          <w:bottom w:val="single" w:sz="4" w:space="1" w:color="000000"/>
          <w:right w:val="single" w:sz="4" w:space="19" w:color="000000"/>
        </w:pBdr>
        <w:ind w:firstLine="142"/>
        <w:rPr/>
      </w:pPr>
      <w:r>
        <w:rPr>
          <w:rFonts w:eastAsia="Arial"/>
          <w:sz w:val="16"/>
          <w:szCs w:val="16"/>
        </w:rPr>
        <w:t xml:space="preserve"> </w:t>
      </w:r>
      <w:r>
        <w:rPr>
          <w:sz w:val="16"/>
          <w:szCs w:val="16"/>
        </w:rPr>
        <w:t xml:space="preserve">(b) An Scéim um Leas Éanlaithe Clói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c) An Scéim Trealamh Soghluaiste Láimhseála/Fálaithe Caorach</w:t>
      </w:r>
    </w:p>
    <w:p>
      <w:pPr>
        <w:pStyle w:val="BodyText2"/>
        <w:pBdr>
          <w:top w:val="single" w:sz="4" w:space="1" w:color="000000"/>
          <w:left w:val="single" w:sz="4" w:space="1" w:color="000000"/>
          <w:bottom w:val="single" w:sz="4" w:space="1" w:color="000000"/>
          <w:right w:val="single" w:sz="4" w:space="19" w:color="000000"/>
        </w:pBdr>
        <w:ind w:firstLine="142"/>
        <w:rPr/>
      </w:pPr>
      <w:r>
        <w:rPr>
          <w:rFonts w:eastAsia="Arial"/>
          <w:sz w:val="16"/>
          <w:szCs w:val="16"/>
        </w:rPr>
        <w:t xml:space="preserve"> </w:t>
      </w:r>
      <w:r>
        <w:rPr>
          <w:sz w:val="16"/>
          <w:szCs w:val="16"/>
        </w:rPr>
        <w:t xml:space="preserve">(d) An Scéim Leasa um Thithíocht Chránaí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e) An Scéim um Bailiú Báistí agu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f) An Scéim Sábháilteachta ar an bhFeirm</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Spriocdhírithe um Nuachóiriú Talmhaíochta II (TAMS) RDP 2014-2020</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 An Scéim um Leas Ainmhithe, Sábháilteachta agus Stórála Cothaitheach</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 An Scéim Trealamh Déiríochta</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c) An Scéim Trealamh Leata Sciodair Astaíochtaí Ísle (LES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d) An Scéim Infheistíochta Caipitil Orgánaigh</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 xml:space="preserve">(e) An Scéim Infheistíochta Muc agus Éanlaithe, agu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f) Scéim Caipitil na bhFeirmeoirí Óga</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Íocaíochta Caoirigh Shléibh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 Scéim Feabhsaithe Coillearnaí</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Suiteála na bhFeirmeoirí Óga</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éim na bhFeirmeoirí Óga</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567"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numPr>
        <w:ilvl w:val="2"/>
        <w:numId w:val="1"/>
      </w:numPr>
      <w:outlineLvl w:val="2"/>
    </w:pPr>
    <w:rPr>
      <w:rFonts w:eastAsia="Arial Unicode MS"/>
      <w:b/>
      <w:bCs/>
      <w:sz w:val="23"/>
      <w:u w:val="single"/>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Arial Unicode MS" w:cs="Times New Roman"/>
      <w:b/>
      <w:bCs/>
      <w:sz w:val="23"/>
      <w:szCs w:val="24"/>
      <w:u w:val="single"/>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sz w:val="23"/>
      <w:szCs w:val="24"/>
    </w:rPr>
  </w:style>
  <w:style w:type="character" w:styleId="BodyText2Char">
    <w:name w:val="Body Text 2 Char"/>
    <w:basedOn w:val="DefaultParagraphFont"/>
    <w:qFormat/>
    <w:rPr>
      <w:rFonts w:ascii="Arial" w:hAnsi="Arial" w:eastAsia="Times New Roman" w:cs="Arial"/>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griappeals.gov.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49:00Z</dcterms:created>
  <dc:creator>mary.ohara</dc:creator>
  <dc:description/>
  <dc:language>en-US</dc:language>
  <cp:lastModifiedBy>mary.ohara</cp:lastModifiedBy>
  <dcterms:modified xsi:type="dcterms:W3CDTF">2017-01-16T13:05:00Z</dcterms:modified>
  <cp:revision>1</cp:revision>
  <dc:subject/>
  <dc:title/>
</cp:coreProperties>
</file>