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542280</wp:posOffset>
                </wp:positionH>
                <wp:positionV relativeFrom="paragraph">
                  <wp:posOffset>4140200</wp:posOffset>
                </wp:positionV>
                <wp:extent cx="90303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0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IE" w:bidi="ar-SA"/>
                              </w:rPr>
                              <w:t>P  L  E A  S  E    D  E  T  A  C  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36.45pt;margin-top:326pt;width:711pt;height:54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IE" w:bidi="ar-SA"/>
                        </w:rPr>
                        <w:t>P  L  E A  S  E    D  E  T  A  C  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16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98.25pt" filled="f" o:ole="">
            <v:imagedata r:id="rId3" o:title=""/>
          </v:shape>
          <o:OLEObject Type="Embed" ProgID="" ShapeID="ole_rId2" DrawAspect="Content" ObjectID="_2069459756" r:id="rId2"/>
        </w:object>
      </w:r>
    </w:p>
    <w:p>
      <w:pPr>
        <w:pStyle w:val="Heading5"/>
        <w:jc w:val="center"/>
        <w:rPr>
          <w:sz w:val="16"/>
        </w:rPr>
      </w:pPr>
      <w:r>
        <w:rPr>
          <w:sz w:val="44"/>
          <w:szCs w:val="44"/>
        </w:rPr>
        <w:t>Notice of Appeal For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Dire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0</wp:posOffset>
                </wp:positionH>
                <wp:positionV relativeFrom="paragraph">
                  <wp:posOffset>58420</wp:posOffset>
                </wp:positionV>
                <wp:extent cx="252730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u w:val="non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Eligible Scheme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/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In time: </w:t>
                              <w:tab/>
                              <w:tab/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/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Dept Review carried out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/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Appeal No: </w:t>
                              <w:tab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hecked by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4.6pt;mso-position-vertical-relative:text;margin-left:215.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u w:val="none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Official use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Eligible Scheme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Yes/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In time: </w:t>
                        <w:tab/>
                        <w:tab/>
                        <w:t xml:space="preserve">       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Yes/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Dept Review carried out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Yes/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Appeal No: </w:t>
                        <w:tab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hecked by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riculture Appeals Offi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Kilminchy Court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lao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. Laois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32 DTW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: </w:t>
        <w:tab/>
        <w:tab/>
        <w:t>(057) 863 1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-Call: </w:t>
        <w:tab/>
        <w:t>(076) 106 44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x: </w:t>
        <w:tab/>
        <w:tab/>
        <w:t>(057) 866 7177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b/>
          <w:b/>
          <w:bCs/>
          <w:sz w:val="24"/>
        </w:rPr>
      </w:pPr>
      <w:r>
        <w:rPr>
          <w:b/>
          <w:bCs/>
          <w:sz w:val="24"/>
        </w:rPr>
        <w:t>Please complete parts 1 and 2 (overleaf) in full</w:t>
      </w:r>
    </w:p>
    <w:p>
      <w:pPr>
        <w:pStyle w:val="Normal"/>
        <w:shd w:fill="E5E5E5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rt 1 – Application Details (Please use block capitals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Name: 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erd / REPS / Application Number: 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ddress: 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ephone Number: 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cheme under appeal: ______________________________________________</w:t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(e.g. REPS, Early Retirement Scheme, Single Payment Scheme, On-Farm Investment Schemes, etc.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partment Officer that issued the decision: ______________________________</w:t>
      </w:r>
    </w:p>
    <w:p>
      <w:pPr>
        <w:pStyle w:val="Heading2"/>
        <w:numPr>
          <w:ilvl w:val="0"/>
          <w:numId w:val="3"/>
        </w:numPr>
        <w:spacing w:lineRule="auto" w:line="480"/>
        <w:rPr>
          <w:rFonts w:ascii="Arial" w:hAnsi="Arial" w:cs="Arial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.2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292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2.2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 w:val="false"/>
          <w:sz w:val="22"/>
        </w:rPr>
        <w:t>Date of Department decision: _________________________________________</w:t>
      </w:r>
    </w:p>
    <w:p>
      <w:pPr>
        <w:pStyle w:val="Heading2"/>
        <w:numPr>
          <w:ilvl w:val="0"/>
          <w:numId w:val="3"/>
        </w:numPr>
        <w:ind w:left="357" w:hanging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o you wish to have an oral hearing in relation to your appeal:</w:t>
        <w:tab/>
        <w:t xml:space="preserve">Yes </w:t>
        <w:tab/>
        <w:t xml:space="preserve">      No  </w:t>
      </w:r>
    </w:p>
    <w:p>
      <w:pPr>
        <w:pStyle w:val="Heading2"/>
        <w:ind w:left="357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ease note that if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you request an oral hearing you must attend in person. You may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also bring representative(s). The name(s) and profession(s) of any such representative(s)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must be provided to the Appeals Office, in advanc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 xml:space="preserve">List and enclose any relevant documents that you wish to have considered. A </w:t>
      </w:r>
    </w:p>
    <w:p>
      <w:pPr>
        <w:pStyle w:val="Heading2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copy of the Department’s final decision should be enclosed. </w:t>
      </w:r>
      <w:r>
        <w:rPr>
          <w:rFonts w:cs="Arial" w:ascii="Arial" w:hAnsi="Arial"/>
          <w:b w:val="false"/>
          <w:bCs w:val="false"/>
          <w:sz w:val="22"/>
        </w:rPr>
        <w:t>(If you are unable</w:t>
      </w:r>
    </w:p>
    <w:p>
      <w:pPr>
        <w:pStyle w:val="Heading2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o make a copy you may send the original, which we will copy and return on request.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outline the facts and contentions in support of the appeal in part 2 overleaf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Name:</w:t>
      </w:r>
      <w:r>
        <w:rPr>
          <w:rFonts w:cs="Arial" w:ascii="Arial" w:hAnsi="Arial"/>
          <w:sz w:val="22"/>
          <w:lang w:val="en-US"/>
        </w:rPr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b/>
          <w:bCs/>
          <w:sz w:val="22"/>
          <w:lang w:val="en-US"/>
        </w:rPr>
        <w:t>Herd / REPS / Application No:</w:t>
      </w:r>
      <w:r>
        <w:rPr>
          <w:rFonts w:cs="Arial" w:ascii="Arial" w:hAnsi="Arial"/>
          <w:sz w:val="22"/>
          <w:lang w:val="en-US"/>
        </w:rPr>
        <w:tab/>
        <w:tab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-167005</wp:posOffset>
                </wp:positionV>
                <wp:extent cx="1498600" cy="233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8.4pt;mso-wrap-distance-left:9.05pt;mso-wrap-distance-right:9.05pt;mso-wrap-distance-top:0pt;mso-wrap-distance-bottom:0pt;margin-top:-13.1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0</wp:posOffset>
                </wp:positionH>
                <wp:positionV relativeFrom="paragraph">
                  <wp:posOffset>-167005</wp:posOffset>
                </wp:positionV>
                <wp:extent cx="1270000" cy="233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8.4pt;mso-wrap-distance-left:9.05pt;mso-wrap-distance-right:9.05pt;mso-wrap-distance-top:0pt;mso-wrap-distance-bottom:0pt;margin-top:-13.15pt;mso-position-vertical-relative:text;margin-left:3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Part 2 – Grounds of Appeal</w:t>
      </w:r>
    </w:p>
    <w:p>
      <w:pPr>
        <w:pStyle w:val="Normal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1"/>
          <w:lang w:val="en-US"/>
        </w:rPr>
        <w:t>Please set out all the facts that you wish to have considered; attach additional sheets if necessary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Please write your name and Herd / REPS / Application Number on each additional sheet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gned: ______________________________ Date:  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rFonts w:eastAsia="Arial" w:cs="Arial" w:ascii="Arial" w:hAnsi="Arial"/>
          <w:u w:val="none"/>
          <w:lang w:val="en-US"/>
        </w:rPr>
        <w:t xml:space="preserve">                                               </w:t>
      </w:r>
      <w:r>
        <w:rPr>
          <w:rFonts w:cs="Arial" w:ascii="Arial" w:hAnsi="Arial"/>
        </w:rPr>
        <w:t xml:space="preserve">Checklist before submission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21"/>
        </w:rPr>
        <w:t>Scheme is covered by the Agriculture Appeals Office</w:t>
        <w:tab/>
        <w:tab/>
        <w:tab/>
        <w:tab/>
        <w:t>Yes/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21"/>
        </w:rPr>
        <w:t>Decision is within the last three months</w:t>
        <w:tab/>
        <w:tab/>
        <w:tab/>
        <w:tab/>
        <w:t xml:space="preserve"> </w:t>
        <w:tab/>
        <w:tab/>
        <w:t>Yes/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21"/>
        </w:rPr>
        <w:t>Internal review by the Department of Agriculture and Food completed</w:t>
        <w:tab/>
        <w:tab/>
        <w:t>Yes/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1"/>
        </w:rPr>
        <w:t xml:space="preserve">All information requested has been provided </w:t>
      </w:r>
      <w:r>
        <w:rPr>
          <w:rFonts w:cs="Arial" w:ascii="Arial" w:hAnsi="Arial"/>
          <w:sz w:val="16"/>
        </w:rPr>
        <w:t>(including a copy of the decision letter)</w:t>
        <w:tab/>
      </w:r>
      <w:r>
        <w:rPr>
          <w:rFonts w:cs="Arial" w:ascii="Arial" w:hAnsi="Arial"/>
          <w:sz w:val="21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1"/>
        </w:rPr>
        <w:t>You should have answered yes to all of the abov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color w:val="969696"/>
        <w:sz w:val="16"/>
      </w:rPr>
    </w:pPr>
    <w:r>
      <w:rPr>
        <w:rFonts w:eastAsia="Arial" w:cs="Arial" w:ascii="Arial" w:hAnsi="Arial"/>
        <w:color w:val="969696"/>
        <w:sz w:val="16"/>
      </w:rPr>
      <w:t xml:space="preserve">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52"/>
      <w:szCs w:val="5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52"/>
      <w:szCs w:val="52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96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sz w:val="20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9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5:00Z</dcterms:created>
  <dc:creator>breda.fitzpatrick</dc:creator>
  <dc:description/>
  <cp:keywords/>
  <dc:language>en-US</dc:language>
  <cp:lastModifiedBy>fionnuala.marum</cp:lastModifiedBy>
  <dcterms:modified xsi:type="dcterms:W3CDTF">2015-10-05T11:08:00Z</dcterms:modified>
  <cp:revision>3</cp:revision>
  <dc:subject/>
  <dc:title/>
</cp:coreProperties>
</file>